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PC Homme, Travail et Entrepri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formation des adul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PC Homme, Travail et Entrepri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formation des adul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DPC Homme, Travail et Entreprise – parcours : formation des adult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DPC Homme, Travail et Entreprise – parcours : formation des adult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MIER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FORMES D’ANALYSE DU TRAVAIL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COURS ET APPLICATION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UEIL, TRAITEMENT ET REPRESENTATION DES DONNEES : APPROCHE QUALITATIVE ET QUANTITAT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ATION DES ADULTES : HISTOIRE CADRES ET ACTEU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TIQUES PEDAGOGIQUES EN FORMATION D’ADULT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S PERSONNEL ET PROFESSIONNEL : AUTO-ORIENTATION PEDAGOG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PG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E DE L’ORGAN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SY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UXIEM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UTILS INFORMATIQUES POUR LES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MES, TRAVAIL ET 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 LA SOCIOLOG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SOCIAL : BASES DU DROIT DU TRAVAIL : ASPECTS INDIVIDUELS ET COLLECTIF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ON EN 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MENTS DE PSYCHOLOGIE COGNITIVE, CLINIQUE ET SOCI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 PSYCHOLOGUE, LE TRAVAIL ET L’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CIOLOGIE DU TRAVAIL ET DE L’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00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Les UE affectées de 8 crédits ECTS seront programmées sur l’ensemble de l’année universit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MIER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ORMES D’ANALYSE DU TRAVAIL </w:t>
                            </w:r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COURS ET APPLICATION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UEIL, TRAITEMENT ET REPRESENTATION DES DONNEES : APPROCHE QUALITATIVE ET QUANTITAT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ATION DES ADULTES : HISTOIRE CADRES ET ACTEU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TIQUES PEDAGOGIQUES EN FORMATION D’ADULT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S PERSONNEL ET PROFESSIONNEL : AUTO-ORIENTATION PEDAGOG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PG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E DE L’ORGAN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SY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UXIEM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TILS INFORMATIQUES POUR LES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MES, TRAVAIL ET 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 LA SOCIOLOG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SOCIAL : BASES DU DROIT DU TRAVAIL : ASPECTS INDIVIDUELS ET COLLECTIF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ON EN 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MENTS DE PSYCHOLOGIE COGNITIVE, CLINIQUE ET SOCI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 PSYCHOLOGUE, LE TRAVAIL ET L’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CIOLOGIE DU TRAVAIL ET DE L’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00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Les UE affectées de 8 crédits ECTS seront programmées sur l’ensemble de l’année universi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54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2:54:00Z</dcterms:modified>
  <cp:revision>2</cp:revision>
  <dc:subject/>
  <dc:title/>
</cp:coreProperties>
</file>